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т 03.07.2009                                                                                        № 21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федеральных государственных гражданских служащих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07 № 79-ФЗ «О государственной гражданской службе Российской Федерации», Указом Президента Российской Федерации от 03.03.2007 № 269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, приказом Росимущества от 09.09.2008 № 261,  </w:t>
      </w:r>
      <w:r>
        <w:rPr>
          <w:spacing w:val="80"/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Создать комиссию по соблюдению требований к служебному поведению федеральных государственных гражданских служащих ТУ Росимущества в Тульской области и урегулированию конфликта интересов (далее – Комиссия) и утвердить ее состав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Комиссия осуществляет свою работу в соответствии с Порядком работы Комиссии по соблюдению требований к служебному поведению федеральных государственных служащих территориальных органов Федерального агентства по управлению государственным имуществом и урегулированию конфликта интересов, утвержденным приказом Росимущества от 09.09.2008 № 2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И.о. руководител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b/>
              </w:rPr>
              <w:t>В.М. Ковале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14:00Z</dcterms:created>
  <dc:creator>User</dc:creator>
  <dc:description/>
  <dc:language>en-US</dc:language>
  <cp:lastModifiedBy>N.Balasanova</cp:lastModifiedBy>
  <cp:lastPrinted>2009-07-20T16:05:00Z</cp:lastPrinted>
  <dcterms:modified xsi:type="dcterms:W3CDTF">2014-11-25T11:16:00Z</dcterms:modified>
  <cp:revision>3</cp:revision>
  <dc:subject/>
  <dc:title>РОССИЙСКАЯ ФЕДЕРАЦИЯ</dc:title>
</cp:coreProperties>
</file>